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  <w:t>Додаток 2</w:t>
      </w:r>
    </w:p>
    <w:p>
      <w:pPr>
        <w:pStyle w:val="Normal"/>
        <w:ind w:left="9204" w:firstLine="708"/>
        <w:rPr/>
      </w:pPr>
      <w:r>
        <w:rPr>
          <w:i/>
          <w:color w:val="000000"/>
          <w:sz w:val="24"/>
          <w:szCs w:val="28"/>
          <w:lang w:val="uk-UA"/>
        </w:rPr>
        <w:t xml:space="preserve">до Програми природоохоронних заходів міста </w:t>
      </w:r>
    </w:p>
    <w:p>
      <w:pPr>
        <w:pStyle w:val="Normal"/>
        <w:ind w:left="9912" w:hanging="0"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  <w:t>Кривого Рогу на 2025-2028 роки (пункт 5.3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ерелік природоохоронних заходів на 20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uk-UA"/>
        </w:rPr>
        <w:t>5 рік</w:t>
      </w:r>
      <w:r>
        <w:rPr>
          <w:b/>
          <w:color w:val="000000"/>
          <w:lang w:val="uk-UA"/>
        </w:rPr>
        <w:t xml:space="preserve">,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що фінансуватимуться коштом міського фонду охорони навколишнього природного середовища </w:t>
      </w:r>
    </w:p>
    <w:p>
      <w:pPr>
        <w:pStyle w:val="Normal"/>
        <w:rPr>
          <w:b/>
          <w:b/>
          <w:i/>
          <w:i/>
          <w:color w:val="000000"/>
          <w:sz w:val="22"/>
          <w:szCs w:val="28"/>
          <w:lang w:val="uk-UA"/>
        </w:rPr>
      </w:pPr>
      <w:r>
        <w:rPr>
          <w:b/>
          <w:i/>
          <w:color w:val="000000"/>
          <w:sz w:val="22"/>
          <w:szCs w:val="2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133"/>
        <w:gridCol w:w="3157"/>
        <w:gridCol w:w="3969"/>
        <w:gridCol w:w="2126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Назва природоохоронного заход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амов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(головний розпорядник кошті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агальний обсяг видатків на 2025 рік, тис. грн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133"/>
        <w:gridCol w:w="3157"/>
        <w:gridCol w:w="3969"/>
        <w:gridCol w:w="2126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новлення водності р. Стара Сакса-гань у Центрально-Міському районі     м. Кривого Рогу Дніпропетровської об-ласті (подача води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-ди, виконком Центрально-Міської районної у місті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046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ніторинг навколишнього природного середовища міста (у тому числі про-ведення лабораторних та інших дослі-джень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ди, виконкоми районних у місті 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4,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функціонування постів автоматичного спостереження за якістю атмосферного повітря, що входять до системи моніторингу навколишнього природного середовища м. Кривого Рог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-ди, Комунальне підприємство «Інститут розвитку міста Кривого Рогу» Криворізької міської ради (надалі – КП «Інститут розвитку міста Кривого Рогу» КМР), викон-коми Саксаганської, Довгин-цівської, Покровської, Мета-лургійної районних у місті 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рнізація стаціонарних постів для автоматичного спостереження та об-робки показників якості атмосферного повітря і серверу бази дани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ди, Комунальне підпри-ємство «Інститут розвитку міста Кривого Рогу» Кри-ворізької міської ради, ви-конкоми Саксаганської, До-вгинцівської, Покровської, Металургійної районних у місті 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ка проєкту розбудови та удос-коналення автоматизованої системи мо-ніторингу атмосферного повітря агло-мерації Кривий Рі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ди, КП «Інститут розвитку міста Кривого Рогу» К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та здійснення робіт з еколо-гічної осві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кон-кому Криворіз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ове будівництво комплексу з пере-роблення, знешкодження та складуван-ня твердих побутових відходів у Мета-лургійному р-ні м. Кривого Рогу Дні-пропетровської област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апітально-го будівництва виконко-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апітального бу-дівництва виконкому Криво-різ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 15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 з озеленення території міст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фраструктури міста виконкому Криворізь-кої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фра-структури міста виконкому Криворізької міської ради,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онкоми районних у місті рад, Комунальне підприємство «Сансервіс» Криворізької мі-ської ради, Комунальне під-приємство «Парк культури і відпочинку імені Богдана Хмельницького» Криворіз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 756,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, розширення та реконструкція каналізаційних мереж і споруд на ни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фраструктури міста, управління капітально-го будівництва виконко-му Криворіз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фра-структури міста, управління капітального будівництва ви-конкому Криворізької міської ради, виконком Саксаганської районної у місті ради, Кому-нальне підприємство «Крив-бас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 0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стану річки Інгулець в умовах зміни водогосподарської ситуації в м. Кривому Розі, визначення рівня техногенного навантаження та інтег-рована оцінка екологічної безпеки еко-системи річки, розробка організаційно-технічних рішень щодо комплексного управління водними ресурсами (І етап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екології ви-конкому Криворізької місь-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4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стратегічної екологічної оцінки схеми теплопостачання міста Кривого Рог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-фраструктури міста ви-конкому Криворі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розвитку ін-фраструктури міста викон-кому Криворіз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68 077,4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 виконкому                                                    Олена ШОВГЕЛЯ</w:t>
      </w:r>
      <w:r>
        <w:rPr>
          <w:b/>
          <w:iCs/>
          <w:color w:val="FFFFFF"/>
          <w:sz w:val="29"/>
          <w:szCs w:val="29"/>
          <w:lang w:val="uk-UA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7" w:gutter="0" w:header="68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3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8835" w:leader="none"/>
      </w:tabs>
      <w:jc w:val="right"/>
      <w:rPr/>
    </w:pPr>
    <w:r>
      <w:rPr>
        <w:i/>
        <w:sz w:val="24"/>
        <w:szCs w:val="16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6"/>
      <w:lang w:val="uk-UA"/>
    </w:rPr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1:00Z</dcterms:created>
  <dc:creator>Vital_</dc:creator>
  <dc:description/>
  <cp:keywords/>
  <dc:language>en-US</dc:language>
  <cp:lastModifiedBy>ecology</cp:lastModifiedBy>
  <cp:lastPrinted>2024-11-06T15:29:00Z</cp:lastPrinted>
  <dcterms:modified xsi:type="dcterms:W3CDTF">2025-07-10T13:14:00Z</dcterms:modified>
  <cp:revision>15</cp:revision>
  <dc:subject/>
  <dc:title>Додаток</dc:title>
</cp:coreProperties>
</file>